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ab/>
        <w:t>Date:</w:t>
        <w:tab/>
        <w:tab/>
        <w:tab/>
        <w:t>Period: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versity of Life Te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hort Answer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Provide 3 examples of animals with adaptations and how each one is considered an adap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s a mule a species? ______________ 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Define: natural sele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List the 3 theories of how we came to be, and define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List the 4 pieces of evidence for evolution and defin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Define: class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List the classification system in order.</w:t>
      </w:r>
    </w:p>
    <w:p>
      <w:pPr>
        <w:pStyle w:val="Normal"/>
        <w:rPr>
          <w:b/>
          <w:b/>
        </w:rPr>
      </w:pPr>
      <w:r>
        <w:rPr>
          <w:b/>
        </w:rPr>
        <w:t>Multiple Choice: Circle the appropriate answ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Which kingdom consists strictly of decomposers?</w:t>
      </w:r>
    </w:p>
    <w:p>
      <w:pPr>
        <w:pStyle w:val="Normal"/>
        <w:rPr/>
      </w:pPr>
      <w:r>
        <w:rPr/>
        <w:t>A) Archaea</w:t>
        <w:tab/>
        <w:t>B) Eubacteria</w:t>
        <w:tab/>
        <w:t xml:space="preserve">  C) Protists</w:t>
        <w:tab/>
        <w:t xml:space="preserve">  D) Fungi</w:t>
        <w:tab/>
        <w:t>E) Plants</w:t>
        <w:tab/>
        <w:t>F) Animal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ich kingdom consists of thermophiles and methanogens?</w:t>
      </w:r>
    </w:p>
    <w:p>
      <w:pPr>
        <w:pStyle w:val="Normal"/>
        <w:rPr/>
      </w:pPr>
      <w:r>
        <w:rPr/>
        <w:t>A) Archaea</w:t>
        <w:tab/>
        <w:t>B) Eubacteria</w:t>
        <w:tab/>
        <w:t xml:space="preserve">  C) Protists</w:t>
        <w:tab/>
        <w:t xml:space="preserve">  D) Fungi</w:t>
        <w:tab/>
        <w:t>E) Plants</w:t>
        <w:tab/>
        <w:t>F) Anim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ich kingdom consists of strictly consumers?</w:t>
      </w:r>
    </w:p>
    <w:p>
      <w:pPr>
        <w:pStyle w:val="Normal"/>
        <w:rPr/>
      </w:pPr>
      <w:r>
        <w:rPr/>
        <w:t>A) Archaea</w:t>
        <w:tab/>
        <w:t>B) Eubacteria</w:t>
        <w:tab/>
        <w:t xml:space="preserve">  C) Protists</w:t>
        <w:tab/>
        <w:t xml:space="preserve">  D) Fungi</w:t>
        <w:tab/>
        <w:t>E) Plants</w:t>
        <w:tab/>
        <w:t>F) Anim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ich kingdom consists of strictly producers?</w:t>
      </w:r>
    </w:p>
    <w:p>
      <w:pPr>
        <w:pStyle w:val="Normal"/>
        <w:rPr/>
      </w:pPr>
      <w:r>
        <w:rPr/>
        <w:t>A) Archaea</w:t>
        <w:tab/>
        <w:t>B) Eubacteria</w:t>
        <w:tab/>
        <w:t xml:space="preserve">  C) Protists</w:t>
        <w:tab/>
        <w:t xml:space="preserve">  D) Fungi</w:t>
        <w:tab/>
        <w:t>E) Plants</w:t>
        <w:tab/>
        <w:t>F) Anim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ich kingdoms evolved 3-4 billion years ago?</w:t>
      </w:r>
    </w:p>
    <w:p>
      <w:pPr>
        <w:pStyle w:val="Normal"/>
        <w:rPr/>
      </w:pPr>
      <w:r>
        <w:rPr/>
        <w:t>A) Archaea</w:t>
        <w:tab/>
        <w:t>B) Eubacteria</w:t>
        <w:tab/>
        <w:t xml:space="preserve">  C) Protists</w:t>
        <w:tab/>
        <w:t xml:space="preserve">  D) Fungi</w:t>
        <w:tab/>
        <w:t>E) Plants</w:t>
        <w:tab/>
        <w:t>F) Anim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ich kingdoms evolved between 500-700 million years ago?</w:t>
      </w:r>
    </w:p>
    <w:p>
      <w:pPr>
        <w:pStyle w:val="Normal"/>
        <w:rPr/>
      </w:pPr>
      <w:r>
        <w:rPr/>
        <w:t>A) Archaea</w:t>
        <w:tab/>
        <w:t>B) Eubacteria</w:t>
        <w:tab/>
        <w:t xml:space="preserve">  C) Protists</w:t>
        <w:tab/>
        <w:t xml:space="preserve">  D) Fungi</w:t>
        <w:tab/>
        <w:t>E) Plants</w:t>
        <w:tab/>
        <w:t>F) Anim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ich kingdom can move at some point within their life?</w:t>
      </w:r>
    </w:p>
    <w:p>
      <w:pPr>
        <w:pStyle w:val="Normal"/>
        <w:rPr/>
      </w:pPr>
      <w:r>
        <w:rPr/>
        <w:t>A) Archaea</w:t>
        <w:tab/>
        <w:t>B) Eubacteria</w:t>
        <w:tab/>
        <w:t xml:space="preserve">  C) Protists</w:t>
        <w:tab/>
        <w:t xml:space="preserve">  D) Fungi</w:t>
        <w:tab/>
        <w:t>E) Plants</w:t>
        <w:tab/>
        <w:t>F) Anim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ich kingdoms strictly cannot move?</w:t>
      </w:r>
    </w:p>
    <w:p>
      <w:pPr>
        <w:pStyle w:val="Normal"/>
        <w:rPr/>
      </w:pPr>
      <w:r>
        <w:rPr/>
        <w:t>A) Archaea</w:t>
        <w:tab/>
        <w:t>B) Eubacteria</w:t>
        <w:tab/>
        <w:t xml:space="preserve">  C) Protists</w:t>
        <w:tab/>
        <w:t xml:space="preserve">  D) Fungi</w:t>
        <w:tab/>
        <w:t>E) Plants</w:t>
        <w:tab/>
        <w:t>F) Anim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Which kingdoms are strictly unicellular?</w:t>
      </w:r>
    </w:p>
    <w:p>
      <w:pPr>
        <w:pStyle w:val="Normal"/>
        <w:rPr/>
      </w:pPr>
      <w:r>
        <w:rPr/>
        <w:t>A) Archaea</w:t>
        <w:tab/>
        <w:t>B) Eubacteria</w:t>
        <w:tab/>
        <w:t xml:space="preserve">  C) Protists</w:t>
        <w:tab/>
        <w:t xml:space="preserve">  D) Fungi</w:t>
        <w:tab/>
        <w:t>E) Plants</w:t>
        <w:tab/>
        <w:t>F) Anim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ich kingdoms are strictly multicellular?</w:t>
      </w:r>
    </w:p>
    <w:p>
      <w:pPr>
        <w:pStyle w:val="Normal"/>
        <w:rPr/>
      </w:pPr>
      <w:r>
        <w:rPr/>
        <w:t>A) Archaea</w:t>
        <w:tab/>
        <w:t>B) Eubacteria</w:t>
        <w:tab/>
        <w:t xml:space="preserve">  C) Protists</w:t>
        <w:tab/>
        <w:t xml:space="preserve">  D) Fungi</w:t>
        <w:tab/>
        <w:t>E) Plants</w:t>
        <w:tab/>
        <w:t>F) Anim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Which kingdom consists of amoeba, paramecium, and algae?</w:t>
      </w:r>
    </w:p>
    <w:p>
      <w:pPr>
        <w:pStyle w:val="Normal"/>
        <w:rPr/>
      </w:pPr>
      <w:r>
        <w:rPr/>
        <w:t>A) Archaea</w:t>
        <w:tab/>
        <w:t>B) Eubacteria</w:t>
        <w:tab/>
        <w:t xml:space="preserve">  C) Protists</w:t>
        <w:tab/>
        <w:t xml:space="preserve">  D) Fungi</w:t>
        <w:tab/>
        <w:t>E) Plants</w:t>
        <w:tab/>
        <w:t>F) Anim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Which kingdom consists of anthrax, TB, and salmonella?</w:t>
      </w:r>
    </w:p>
    <w:p>
      <w:pPr>
        <w:pStyle w:val="Normal"/>
        <w:rPr/>
      </w:pPr>
      <w:r>
        <w:rPr/>
        <w:t>A) Archaea</w:t>
        <w:tab/>
        <w:t>B) Eubacteria</w:t>
        <w:tab/>
        <w:t xml:space="preserve">  C) Protists</w:t>
        <w:tab/>
        <w:t xml:space="preserve">  D) Fungi</w:t>
        <w:tab/>
        <w:t>E) Plants</w:t>
        <w:tab/>
        <w:t>F) Anim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Which kingdoms evolved between 1 and 1.5 billion years ago?</w:t>
      </w:r>
    </w:p>
    <w:p>
      <w:pPr>
        <w:pStyle w:val="Normal"/>
        <w:rPr/>
      </w:pPr>
      <w:r>
        <w:rPr/>
        <w:t>A) Archaea</w:t>
        <w:tab/>
        <w:t>B) Eubacteria</w:t>
        <w:tab/>
        <w:t xml:space="preserve">  C) Protists</w:t>
        <w:tab/>
        <w:t xml:space="preserve">  D) Fungi</w:t>
        <w:tab/>
        <w:t>E) Plants</w:t>
        <w:tab/>
        <w:t>F) Anim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Which kingdoms are prokaryotes?</w:t>
      </w:r>
    </w:p>
    <w:p>
      <w:pPr>
        <w:pStyle w:val="Normal"/>
        <w:rPr/>
      </w:pPr>
      <w:r>
        <w:rPr/>
        <w:t>A) Archaea</w:t>
        <w:tab/>
        <w:t>B) Eubacteria</w:t>
        <w:tab/>
        <w:t xml:space="preserve">  C) Protists</w:t>
        <w:tab/>
        <w:t xml:space="preserve">  D) Fungi</w:t>
        <w:tab/>
        <w:t>E) Plants</w:t>
        <w:tab/>
        <w:t>F) Anim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Which kingdoms definitely have cell walls?</w:t>
      </w:r>
    </w:p>
    <w:p>
      <w:pPr>
        <w:pStyle w:val="Normal"/>
        <w:rPr/>
      </w:pPr>
      <w:r>
        <w:rPr/>
        <w:t>A) Archaea</w:t>
        <w:tab/>
        <w:t>B) Eubacteria</w:t>
        <w:tab/>
        <w:t xml:space="preserve">  C) Protists</w:t>
        <w:tab/>
        <w:t xml:space="preserve">  D) Fungi</w:t>
        <w:tab/>
        <w:t>E) Plants</w:t>
        <w:tab/>
        <w:t>F) Anim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say Questions: Choose </w:t>
      </w:r>
      <w:r>
        <w:rPr>
          <w:b/>
        </w:rPr>
        <w:t>TWO</w:t>
      </w:r>
      <w:r>
        <w:rPr/>
        <w:t xml:space="preserve"> of the three to respond to.</w:t>
      </w:r>
    </w:p>
    <w:p>
      <w:pPr>
        <w:pStyle w:val="Normal"/>
        <w:numPr>
          <w:ilvl w:val="0"/>
          <w:numId w:val="1"/>
        </w:numPr>
        <w:rPr/>
      </w:pPr>
      <w:r>
        <w:rPr/>
        <w:t>How does classification make science easier?  Give reasons or support your response.</w:t>
      </w:r>
    </w:p>
    <w:p>
      <w:pPr>
        <w:pStyle w:val="Normal"/>
        <w:numPr>
          <w:ilvl w:val="0"/>
          <w:numId w:val="1"/>
        </w:numPr>
        <w:rPr/>
      </w:pPr>
      <w:r>
        <w:rPr/>
        <w:t>What are some examples of human vestigial structures and why?</w:t>
      </w:r>
    </w:p>
    <w:p>
      <w:pPr>
        <w:pStyle w:val="Normal"/>
        <w:numPr>
          <w:ilvl w:val="0"/>
          <w:numId w:val="1"/>
        </w:numPr>
        <w:rPr/>
      </w:pPr>
      <w:r>
        <w:rPr/>
        <w:t>If only one species is considered the “fittest,” why do we still have so many variations among species? Think birds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2:47:00Z</dcterms:created>
  <dc:creator>Admin</dc:creator>
  <dc:description/>
  <cp:keywords/>
  <dc:language>en-US</dc:language>
  <cp:lastModifiedBy>Microsoft Office User</cp:lastModifiedBy>
  <dcterms:modified xsi:type="dcterms:W3CDTF">2018-06-01T12:47:00Z</dcterms:modified>
  <cp:revision>2</cp:revision>
  <dc:subject/>
  <dc:title>Name:</dc:title>
</cp:coreProperties>
</file>